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ΜΑΘΗΤΕΣ ΠΟΥ ΕΠΙΘΥΜΟΥΝ ΝΑ ΠΑΡΑΚΑΘΗΣΟΥΝ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ΣΕ ΓΡΑΠΤΗ ΕΞΕΤΑΣΗ ΓΙΑ ΒΕΛΤΙΩΣΗ ΒΑΘΜΟΛΟΓΙΑ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ΣΕ ΜΗ ΕΞΕΤΑΖΟΜΕΝΑ ΜΑΘΗΜΑΤΑ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482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Τμήμα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Μάθημα: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Διδάσκων/ουσα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608"/>
        <w:gridCol w:w="3608"/>
      </w:tblGrid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Α/Α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ΟΝΟΜΑΤΕΠΩΝΥΜΟ ΜΑΘΗΤΗ/ΜΑΘΗΤΡΙΑΣ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ΥΠΟΓΡΑΦΗ ΜΑΘΗΤΗ/ΜΑΘΗΤΡΙΑΣ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Υπογραφή Καθηγητή/Καθηγήτριας: …………………………………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Σημείωση:</w:t>
      </w:r>
      <w:r>
        <w:rPr>
          <w:rFonts w:cs="Arial" w:ascii="Arial" w:hAnsi="Arial"/>
          <w:sz w:val="24"/>
          <w:szCs w:val="24"/>
        </w:rPr>
        <w:t xml:space="preserve"> Να παραδοθεί στην Γραμματεία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ΠΟ ΤΗ ΔΙΕΥΘΥΝΣΗ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284" w:top="1134" w:footer="44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 Narrow" w:hAnsi="Arial Narrow"/>
      </w:rPr>
      <w:t>ΕΝΤΥΠΟ: ΜΑΘ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ΣΧΟΛΙΚΗ ΧΡΟΝΙΑ 2025-202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5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32:00Z</dcterms:created>
  <dc:creator>User1</dc:creator>
  <dc:description/>
  <cp:keywords/>
  <dc:language>en-US</dc:language>
  <cp:lastModifiedBy>Teacher</cp:lastModifiedBy>
  <cp:lastPrinted>2021-05-13T12:45:00Z</cp:lastPrinted>
  <dcterms:modified xsi:type="dcterms:W3CDTF">2025-09-02T08:08:00Z</dcterms:modified>
  <cp:revision>10</cp:revision>
  <dc:subject/>
  <dc:title/>
</cp:coreProperties>
</file>